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islaus Amateur Radio Association</w:t>
      </w:r>
    </w:p>
    <w:p>
      <w:pPr>
        <w:pStyle w:val="Normal"/>
        <w:jc w:val="center"/>
        <w:rPr/>
      </w:pPr>
      <w:r>
        <w:rPr/>
        <w:t xml:space="preserve">Stanislaus County ARE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nelling Road Race 2/26/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RT – FINISH, Henderson Park 2641 Merced Falls Road Snelling, CA 953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gnment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19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/Call Sign           Driv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y KK6CP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-450-98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rill W7LT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1/Finish Line (Keyes Rd. and Cox Ferr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 KG6AZ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2 (Cox Ferry and Turlock Rd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KD6BN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3 (Turlock Rd. and Loone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N6ARP and Brent KJ6MR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ixed Post 4 (Looney and East Av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KI6HO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xed Post 5 (Monte Vista Av. and Loone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N5Q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6 (Bledsoe and Monte Vista Av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TAFF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7 (Bledsoe and Key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W6UHF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8 (Keyes and Olse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W8A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24:00Z</dcterms:created>
  <dc:creator>Lucian Thomas</dc:creator>
  <dc:description/>
  <cp:keywords/>
  <dc:language>en-US</dc:language>
  <cp:lastModifiedBy>Lucian Thomas</cp:lastModifiedBy>
  <cp:lastPrinted>2016-04-01T20:01:00Z</cp:lastPrinted>
  <dcterms:modified xsi:type="dcterms:W3CDTF">2022-02-12T19:58:00Z</dcterms:modified>
  <cp:revision>4</cp:revision>
  <dc:subject/>
  <dc:title>Stanislaus Amateur Radio Association</dc:title>
</cp:coreProperties>
</file>