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NISLAUS AMATEUR RADIO ASSOC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nelling Road Race Henderson Park Saturday February 26, 2022 7a-3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 Amateur Radio Operat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00-1500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l Sig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 Ma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ally N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6CP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ark/Br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6ARP/KJ6MR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Paul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6UH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te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5Q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atri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6AZ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obe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D6BN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Rich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8A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Mark 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6HO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to confir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NCS 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rill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7LT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Base</w:t>
            </w:r>
          </w:p>
        </w:tc>
      </w:tr>
    </w:tbl>
    <w:p>
      <w:pPr>
        <w:pStyle w:val="Normal"/>
        <w:rPr/>
      </w:pPr>
      <w:r>
        <w:rPr/>
        <w:t>As of 2/01/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4:41:00Z</dcterms:created>
  <dc:creator>Lucian Thomas</dc:creator>
  <dc:description/>
  <cp:keywords/>
  <dc:language>en-US</dc:language>
  <cp:lastModifiedBy>Lucian Thomas</cp:lastModifiedBy>
  <cp:lastPrinted>2022-02-01T12:55:00Z</cp:lastPrinted>
  <dcterms:modified xsi:type="dcterms:W3CDTF">2022-02-01T20:55:00Z</dcterms:modified>
  <cp:revision>9</cp:revision>
  <dc:subject/>
  <dc:title>STANISLAUS AMATEUR RADIO ASSOCIATION</dc:title>
</cp:coreProperties>
</file>