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8" w:type="dxa"/>
        <w:jc w:val="left"/>
        <w:tblInd w:w="-1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64"/>
        <w:gridCol w:w="1170"/>
        <w:gridCol w:w="2520"/>
        <w:gridCol w:w="253"/>
        <w:gridCol w:w="1727"/>
        <w:gridCol w:w="530"/>
        <w:gridCol w:w="1839"/>
        <w:gridCol w:w="2865"/>
      </w:tblGrid>
      <w:tr>
        <w:trPr/>
        <w:tc>
          <w:tcPr>
            <w:tcW w:w="71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CIDENT RADIO COMMUNICATIONS PLAN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NCIDENT NAM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DATE/TIME</w:t>
              <w:br/>
              <w:tab/>
              <w:t>PREPARE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>OPERATIONAL PERIOD</w:t>
              <w:br/>
              <w:tab/>
              <w:t>DATE/TIME</w:t>
            </w:r>
          </w:p>
        </w:tc>
      </w:tr>
      <w:tr>
        <w:trPr>
          <w:trHeight w:val="381" w:hRule="atLeast"/>
        </w:trPr>
        <w:tc>
          <w:tcPr>
            <w:tcW w:w="71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022 Snelling Road Race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2-15-2022 0900 hrs.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2-26-2022 0700-1300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1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ASE RADIO CHANNEL UTILIZATION</w:t>
            </w:r>
          </w:p>
        </w:tc>
      </w:tr>
      <w:tr>
        <w:trPr>
          <w:trHeight w:val="31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/CACH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N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CT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QUENCYTONE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GNMEN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</w:p>
        </w:tc>
      </w:tr>
      <w:tr>
        <w:trPr>
          <w:trHeight w:val="1296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sonal Equipment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n/a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Operations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x 145.390 - (negative offse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x 144.7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x tone 136.5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ike Ride Operations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ARA High Level Repeater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96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ersonal Equiment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n/a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Emergencyback  up Frequency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8"/>
                <w:szCs w:val="18"/>
              </w:rPr>
              <w:t>tx/rx 446.0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Simplex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Bike Ride Operations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implex frequency to be used if neede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96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n/a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Event Radio (Velo Promo)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</w:rPr>
              <w:t>463.7875 DPL 4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Simplex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Used by the Event promoter and staff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itor if capable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96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n/a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Event Medica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56.8000 DPL 047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Used by Medics Plus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itor if capable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96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n/a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Event Medica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56.8125 DPL 071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Used by Medics Plus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onitor if capable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96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/a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CNCA Officials (moto refs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t>451.800 ch 1 dpl 122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8125 ch 2 dpl 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8125 ch 3 dpl 12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51.510 ch 4 dpl 12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8"/>
                <w:szCs w:val="18"/>
              </w:rPr>
              <w:t>158.410 ch 5 dpl 122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hese are the frequencies the NCNCA moto refs use.  In this area they have been using channel 1.  However that could change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Net control will try to determine which one they are using.  Monitor if capable.  They usually use HT's and the signals are short distance.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 PREPARED BY (COMMUNICATIONS UNIT)</w:t>
            </w:r>
          </w:p>
        </w:tc>
      </w:tr>
      <w:tr>
        <w:trPr>
          <w:trHeight w:val="751" w:hRule="atLeast"/>
        </w:trPr>
        <w:tc>
          <w:tcPr>
            <w:tcW w:w="140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Lucian KF6NPG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40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205 ISC (9/66)</w:t>
      <w:tab/>
      <w:t>NFES 1330</w:t>
    </w:r>
  </w:p>
</w:ftr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p">
    <w:name w:val="step"/>
    <w:basedOn w:val="Normal"/>
    <w:qFormat/>
    <w:pPr>
      <w:spacing w:before="60" w:after="60"/>
    </w:pPr>
    <w:rPr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23:00Z</dcterms:created>
  <dc:creator>FSDefaultUser</dc:creator>
  <dc:description/>
  <cp:keywords/>
  <dc:language>en-US</dc:language>
  <cp:lastModifiedBy>Lucian Thomas</cp:lastModifiedBy>
  <cp:lastPrinted>2007-08-21T21:03:00Z</cp:lastPrinted>
  <dcterms:modified xsi:type="dcterms:W3CDTF">2022-02-15T17:22:00Z</dcterms:modified>
  <cp:revision>5</cp:revision>
  <dc:subject/>
  <dc:title>INCIDENT RADIO COMMUNICATIONS PLAN</dc:title>
</cp:coreProperties>
</file>