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tanislaus Amateur Radio Association</w:t>
      </w:r>
    </w:p>
    <w:p>
      <w:pPr>
        <w:pStyle w:val="Normal"/>
        <w:jc w:val="center"/>
        <w:rPr/>
      </w:pPr>
      <w:r>
        <w:rPr/>
        <w:t>Stanislaus County AR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urlock Road Race March 19, 20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TART – FINIS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astle Noz 6101 Keyes Road Snelling, CA 9536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ssignments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060"/>
        <w:gridCol w:w="190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ignm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me/Call Sig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on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 Contro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K6JR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-262-811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 AE6J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Ba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rill W7LTM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xed Post 1 (Start/Finish) This Post is the net control station.  </w:t>
            </w:r>
            <w:r>
              <w:rPr>
                <w:b/>
              </w:rPr>
              <w:t>Med Stand By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ed Post 2 (Keyes/Hawkin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 N6ARP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ed Post 3 (Lake/Hawkin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ve N5QC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ixed Post 4 (Lake/Roberts Ferry Road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ve KA6GJ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ixed Post 5 (Lake/Olsen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W8AAL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ed Post 6 (Olsen/ Los Cerrito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KD6BN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Fixed Post 7 (Olsen/Keyes) </w:t>
            </w:r>
            <w:r>
              <w:rPr>
                <w:b/>
                <w:bCs/>
              </w:rPr>
              <w:t>Med Stand B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l W6UHF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IVE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G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ck KG6AZZ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G 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 KI6HOB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G 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ndon NK6M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G 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nt KJ6MRG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G 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G 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G 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 Coordina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Kekuew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-406-568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20:00:00Z</dcterms:created>
  <dc:creator>Lucian Thomas</dc:creator>
  <dc:description/>
  <cp:keywords/>
  <dc:language>en-US</dc:language>
  <cp:lastModifiedBy>Lucian Thomas</cp:lastModifiedBy>
  <cp:lastPrinted>2019-04-02T11:34:00Z</cp:lastPrinted>
  <dcterms:modified xsi:type="dcterms:W3CDTF">2022-03-03T21:28:00Z</dcterms:modified>
  <cp:revision>7</cp:revision>
  <dc:subject/>
  <dc:title>Stanislaus Amateur Radio Association</dc:title>
</cp:coreProperties>
</file>