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ANISLAUS AMATEUR RADIO ASSOCI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rlock Road Race Saturday March 19,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rlock 22600 Lake Road La Grange, 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 Amateur Radio Operato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700-1600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l Sig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 Mai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John**N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J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Patrick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6AZ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Ma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6AR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Br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J6MR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Ste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5Q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Da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6GJN (need to confir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Bi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6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Brend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K6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Robe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D6BN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Richa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8A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Pa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6UH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Derri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7LT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Base</w:t>
            </w:r>
          </w:p>
        </w:tc>
      </w:tr>
    </w:tbl>
    <w:p>
      <w:pPr>
        <w:pStyle w:val="Normal"/>
        <w:rPr/>
      </w:pPr>
      <w:r>
        <w:rPr/>
        <w:t>Need at least 13 operators based on 2019 (not including Derrill remote bas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ndon NK6M and Bill AE6J Maybe per J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2/01/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7:48:00Z</dcterms:created>
  <dc:creator>Lucian Thomas</dc:creator>
  <dc:description/>
  <cp:keywords/>
  <dc:language>en-US</dc:language>
  <cp:lastModifiedBy>Lucian Thomas</cp:lastModifiedBy>
  <cp:lastPrinted>2022-02-01T13:10:00Z</cp:lastPrinted>
  <dcterms:modified xsi:type="dcterms:W3CDTF">2022-02-01T21:12:00Z</dcterms:modified>
  <cp:revision>13</cp:revision>
  <dc:subject/>
  <dc:title>STANISLAUS AMATEUR RADIO ASSOCIATION</dc:title>
</cp:coreProperties>
</file>