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  <w:t>Stanislaus County A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 Walk to end Alzheimer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RT – FINISH, Graceada Park401 Needham Street Modesto, 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ptember 17, 2022 0800-12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00 Registration/0900 Program/0930 Walk be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996"/>
        <w:gridCol w:w="19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Call Sig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Control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W6UH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531-33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will start at Graceada park and lead walk to the Virginia Walking Trai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 Contac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Low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496-393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Contac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et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373-57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XED POS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/Stoddar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KF6FI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is/Enslen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KM6MH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/Morri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W6UH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swold/Virginia Walking Trail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N6JC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g Trail Turn Aroun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N5Q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len/Stoddar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KF6FIR (moves to this location after all walkers clear his first post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</w:t>
        <w:tab/>
        <w:tab/>
        <w:t>9/12/2022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23:01:00Z</dcterms:created>
  <dc:creator>Lucian Thomas</dc:creator>
  <dc:description/>
  <cp:keywords/>
  <dc:language>en-US</dc:language>
  <cp:lastModifiedBy>Lucian Thomas</cp:lastModifiedBy>
  <cp:lastPrinted>2016-04-19T10:51:00Z</cp:lastPrinted>
  <dcterms:modified xsi:type="dcterms:W3CDTF">2022-09-12T23:47:00Z</dcterms:modified>
  <cp:revision>3</cp:revision>
  <dc:subject/>
  <dc:title>Stanislaus Amateur Radio Association</dc:title>
</cp:coreProperties>
</file>