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ANISLAUS AMATEUR RADIO ASSOC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arnerville Time Trials Saturday August 2,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-5 Amateur Radio Operato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llms Road East of Oakd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700-1200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l Sig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 Mai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3:31:00Z</dcterms:created>
  <dc:creator>Lucian Thomas</dc:creator>
  <dc:description/>
  <cp:keywords/>
  <dc:language>en-US</dc:language>
  <cp:lastModifiedBy>Kathy</cp:lastModifiedBy>
  <cp:lastPrinted>2013-03-19T06:38:00Z</cp:lastPrinted>
  <dcterms:modified xsi:type="dcterms:W3CDTF">2014-06-17T23:35:00Z</dcterms:modified>
  <cp:revision>3</cp:revision>
  <dc:subject/>
  <dc:title>STANISLAUS AMATEUR RADIO ASSOCIATION</dc:title>
</cp:coreProperties>
</file>